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</w:rPr>
        <w:t>Plant Review WebQuest:  Activit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duction:</w:t>
      </w:r>
    </w:p>
    <w:p>
      <w:pPr>
        <w:pStyle w:val="Normal"/>
        <w:rPr/>
      </w:pPr>
      <w:r>
        <w:rPr/>
        <w:t>Different types of plants have different characteristics.  In this activity, you will find out just how different they are by gathering information on plant diversi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cedure:</w:t>
      </w:r>
    </w:p>
    <w:p>
      <w:pPr>
        <w:pStyle w:val="Subtitle"/>
        <w:rPr/>
      </w:pPr>
      <w:r>
        <w:rPr/>
        <w:t xml:space="preserve">Visit the indicated websites and answer the following questions about plants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lant Adaptations &amp; Tropism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Target vocabulary</w:t>
      </w:r>
      <w:r>
        <w:rPr/>
        <w:t xml:space="preserve">:  hormone, tropism, thigmotropism, photoperiodism, phototropism, auxin, gravotropism, herbicide, cytokinin, gibberellins, ethylene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art I:  Plant Hormones</w:t>
      </w:r>
      <w:r>
        <w:rPr/>
        <w:t>.  Complete the chart using information from this webpage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emc.maricopa.edu/faculty/farabee/BIOBK/BioBookPLANTHORM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Hormo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it d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it produced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xi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bberell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in the stem tip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tokin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bscisic Acid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yl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art II: Tropisms.  </w:t>
      </w:r>
      <w:r>
        <w:rPr/>
        <w:t>Use this link to watch movies for the following tropisms.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plantsinmotion.bio.indiana.edu/plantmotion/movements/tropism/tropisms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i/>
        </w:rPr>
        <w:t>Define</w:t>
      </w:r>
      <w:r>
        <w:rPr/>
        <w:t>.  What is a tropism?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ch these 2 movies and answer the questions.  </w:t>
      </w:r>
      <w:hyperlink r:id="rId4">
        <w:r>
          <w:rPr>
            <w:rStyle w:val="InternetLink"/>
          </w:rPr>
          <w:t>http://plantsinmotion.bio.indiana.edu/plantmotion/movements/tropism/tropisms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plantsinmotion.bio.indiana.edu/plantmotion/earlygrowth/germination/ger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gravitropism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2 movies and answer the questions.</w:t>
      </w:r>
    </w:p>
    <w:p>
      <w:pPr>
        <w:pStyle w:val="Normal"/>
        <w:rPr/>
      </w:pPr>
      <w:hyperlink r:id="rId6">
        <w:r>
          <w:rPr>
            <w:rStyle w:val="InternetLink"/>
          </w:rPr>
          <w:t>http://plantsinmotion.bio.indiana.edu/plantmotion/movements/tropism/tropism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phototropism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biology-online.org/dictionary/thigmotropis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higmotropism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 III:  Adaptation to Land.  </w:t>
      </w:r>
      <w:r>
        <w:rPr/>
        <w:t>Use this link to answer the following questions.</w:t>
      </w:r>
    </w:p>
    <w:p>
      <w:pPr>
        <w:pStyle w:val="Normal"/>
        <w:rPr/>
      </w:pPr>
      <w:hyperlink r:id="rId8">
        <w:r>
          <w:rPr>
            <w:rStyle w:val="InternetLink"/>
          </w:rPr>
          <w:t>http://scitec.uwichill.edu.bb/bcs/bl14apl/conq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did the land / terrestrial plants evolve from?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3 things did they have in common with their ancestors? 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  <w:t>Plant Phylogeny (4 groups of terrestrial plants)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NonVascular Plant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ivision Bryophyta</w:t>
      </w:r>
    </w:p>
    <w:p>
      <w:pPr>
        <w:pStyle w:val="Normal"/>
        <w:numPr>
          <w:ilvl w:val="0"/>
          <w:numId w:val="5"/>
        </w:numPr>
        <w:rPr>
          <w:sz w:val="20"/>
        </w:rPr>
      </w:pPr>
      <w:hyperlink r:id="rId9">
        <w:r>
          <w:rPr>
            <w:rStyle w:val="InternetLink"/>
            <w:sz w:val="20"/>
          </w:rPr>
          <w:t>http://www.nhptv.org/natureworks/nwep14c.htm</w:t>
        </w:r>
      </w:hyperlink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What anchoring structure do mosses have instead of roots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Why are mosses usually restricted to moist habitats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What is the first generation produced in mosses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What is the second generation produced in mosses?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>Tracheophytes (aka Vascular Pla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</w:rPr>
      </w:pPr>
      <w:r>
        <w:rPr>
          <w:i/>
          <w:sz w:val="28"/>
        </w:rPr>
        <w:t>Division Pterophyta:  Ferns</w:t>
      </w:r>
    </w:p>
    <w:p>
      <w:pPr>
        <w:pStyle w:val="Normal"/>
        <w:numPr>
          <w:ilvl w:val="0"/>
          <w:numId w:val="5"/>
        </w:numPr>
        <w:rPr>
          <w:sz w:val="20"/>
        </w:rPr>
      </w:pPr>
      <w:hyperlink r:id="rId10">
        <w:r>
          <w:rPr>
            <w:rStyle w:val="InternetLink"/>
            <w:sz w:val="20"/>
          </w:rPr>
          <w:t>http://www.nhptv.org/natureworks/nwep14ferns.htm</w:t>
        </w:r>
      </w:hyperlink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ere do ferns grow best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are fern leaves called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are the horizontal stems of ferns called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do ferns have instead of seeds?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the gametophyte stage of a fern call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i/>
          <w:i/>
          <w:sz w:val="28"/>
        </w:rPr>
      </w:pPr>
      <w:r>
        <w:rPr>
          <w:i/>
          <w:sz w:val="28"/>
        </w:rPr>
        <w:t>Division Coniferophyta:  Gymnosperms</w:t>
      </w:r>
    </w:p>
    <w:p>
      <w:pPr>
        <w:pStyle w:val="Normal"/>
        <w:numPr>
          <w:ilvl w:val="0"/>
          <w:numId w:val="5"/>
        </w:numPr>
        <w:rPr/>
      </w:pPr>
      <w:hyperlink r:id="rId11">
        <w:r>
          <w:rPr>
            <w:rStyle w:val="InternetLink"/>
            <w:sz w:val="20"/>
          </w:rPr>
          <w:t>http://faculty.fmcc.suny.edu/mcdarby/Animals&amp;PlantsBook/Plants/04-Gymnosperms.htm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daptation allowed plants to make the move to life on l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ymnosperms were the first widely distributed plant group; what major animal group are gymnosperms linked to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is the “main plant” of gymnosperms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are cones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structure encases the fertilized egg cell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is the advantage of a needle over a flat leaf?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What is the function of a cuticl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ivision Anthophyta:  Angiosperms</w:t>
      </w:r>
    </w:p>
    <w:p>
      <w:pPr>
        <w:pStyle w:val="Normal"/>
        <w:numPr>
          <w:ilvl w:val="0"/>
          <w:numId w:val="7"/>
        </w:numPr>
        <w:rPr>
          <w:sz w:val="20"/>
        </w:rPr>
      </w:pPr>
      <w:hyperlink r:id="rId13">
        <w:r>
          <w:rPr>
            <w:rStyle w:val="InternetLink"/>
            <w:sz w:val="20"/>
          </w:rPr>
          <w:t>http://www.nhptv.org/natureworks/nwep14f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ngiosperms are _________________ plant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are angiosperm seeds found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male sex organs of angiosperm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is the pollen made in angiosperm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female sex organs of angiosperm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is the pollen left on angiosperm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</w:rPr>
      </w:pPr>
      <w:hyperlink r:id="rId14">
        <w:r>
          <w:rPr>
            <w:rStyle w:val="InternetLink"/>
            <w:sz w:val="20"/>
          </w:rPr>
          <w:t>http://faculty.fmcc.suny.edu/mcdarby/Animals&amp;PlantsBook/Plants/05-Angiosperms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Fill in the missing information for the chart below.</w:t>
      </w:r>
    </w:p>
    <w:tbl>
      <w:tblPr>
        <w:tblW w:w="8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4096"/>
      </w:tblGrid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cot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ots</w:t>
            </w:r>
          </w:p>
        </w:tc>
      </w:tr>
      <w:tr>
        <w:trPr>
          <w:trHeight w:val="43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wo-piece seeds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lower parts in multiples of 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arallel leaf vein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oot systems have one major root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tems don’t grow in ring patter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”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MilleniumSchlbkSH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MilleniumSchlbkSH,Bold;Gill Sans" w:hAnsi="NewMilleniumSchlbkSH,Bold;Gill Sans" w:cs="NewMilleniumSchlbkSH,Bold;Gill Sans"/>
      <w:b/>
      <w:b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c.maricopa.edu/faculty/farabee/BIOBK/BioBookPLANTHORM.html" TargetMode="External"/><Relationship Id="rId3" Type="http://schemas.openxmlformats.org/officeDocument/2006/relationships/hyperlink" Target="http://plantsinmotion.bio.indiana.edu/plantmotion/movements/tropism/tropisms.html" TargetMode="External"/><Relationship Id="rId4" Type="http://schemas.openxmlformats.org/officeDocument/2006/relationships/hyperlink" Target="http://plantsinmotion.bio.indiana.edu/plantmotion/movements/tropism/tropisms.html" TargetMode="External"/><Relationship Id="rId5" Type="http://schemas.openxmlformats.org/officeDocument/2006/relationships/hyperlink" Target="http://plantsinmotion.bio.indiana.edu/plantmotion/earlygrowth/germination/germ.html" TargetMode="External"/><Relationship Id="rId6" Type="http://schemas.openxmlformats.org/officeDocument/2006/relationships/hyperlink" Target="http://plantsinmotion.bio.indiana.edu/plantmotion/movements/tropism/tropisms.html" TargetMode="External"/><Relationship Id="rId7" Type="http://schemas.openxmlformats.org/officeDocument/2006/relationships/hyperlink" Target="http://www.biology-online.org/dictionary/thigmotropism" TargetMode="External"/><Relationship Id="rId8" Type="http://schemas.openxmlformats.org/officeDocument/2006/relationships/hyperlink" Target="http://scitec.uwichill.edu.bb/bcs/bl14apl/conq.htm" TargetMode="External"/><Relationship Id="rId9" Type="http://schemas.openxmlformats.org/officeDocument/2006/relationships/hyperlink" Target="http://www.nhptv.org/natureworks/nwep14c.htm" TargetMode="External"/><Relationship Id="rId10" Type="http://schemas.openxmlformats.org/officeDocument/2006/relationships/hyperlink" Target="http://www.nhptv.org/natureworks/nwep14ferns.htm" TargetMode="External"/><Relationship Id="rId11" Type="http://schemas.openxmlformats.org/officeDocument/2006/relationships/hyperlink" Target="http://faculty.fmcc.suny.edu/mcdarby/Animals&amp;PlantsBook/Plants/04-Gymnosperms.htm" TargetMode="External"/><Relationship Id="rId12" Type="http://schemas.openxmlformats.org/officeDocument/2006/relationships/hyperlink" Target="http://faculty.fmcc.suny.edu/mcdarby/Animals&amp;PlantsBook/Plants/04-Gymnosperms.htm" TargetMode="External"/><Relationship Id="rId13" Type="http://schemas.openxmlformats.org/officeDocument/2006/relationships/hyperlink" Target="http://www.nhptv.org/natureworks/nwep14f.htm" TargetMode="External"/><Relationship Id="rId14" Type="http://schemas.openxmlformats.org/officeDocument/2006/relationships/hyperlink" Target="http://faculty.fmcc.suny.edu/mcdarby/Animals&amp;PlantsBook/Plants/05-Angiosperms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08:00Z</dcterms:created>
  <dc:creator>Krista Shunkwiler</dc:creator>
  <dc:description/>
  <dc:language>en-US</dc:language>
  <cp:lastModifiedBy>Moran, Cliff</cp:lastModifiedBy>
  <dcterms:modified xsi:type="dcterms:W3CDTF">2012-05-09T16:10:00Z</dcterms:modified>
  <cp:revision>3</cp:revision>
  <dc:subject/>
  <dc:title>Plant WebQuest:  Background Information</dc:title>
</cp:coreProperties>
</file>